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</w:rPr>
        <w:t>6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8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5</w:t>
        <w:tab/>
        <w:t>Відкриття д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  <w:t>Снідан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  <w:t>Тереновий змаг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 xml:space="preserve">Обід / по-обідна тиша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00 </w:t>
        <w:tab/>
        <w:t>Олімпіад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3:00 </w:t>
        <w:tab/>
        <w:t>Купіл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4:00</w:t>
        <w:tab/>
        <w:t xml:space="preserve">Підвечірок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 xml:space="preserve">4:15 </w:t>
        <w:tab/>
        <w:t>Таборові зайняття / гри і забав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>Таборові зайняття  / країв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7:45 </w:t>
        <w:tab/>
        <w:t>Спущення прапор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а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іхт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се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Катя Мулик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  Павлусь Вилямс. Гриць Ґавдяк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      </w:t>
      </w:r>
      <w:r>
        <w:rPr>
          <w:sz w:val="28"/>
          <w:szCs w:val="28"/>
        </w:rPr>
        <w:tab/>
        <w:tab/>
        <w:t xml:space="preserve">        </w:t>
      </w:r>
      <w:r>
        <w:rPr>
          <w:sz w:val="28"/>
          <w:szCs w:val="28"/>
          <w:lang w:val="ru-RU"/>
        </w:rPr>
        <w:t>Емилі Трояновська, Одеса Гове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31</w:t>
      </w:r>
      <w:r>
        <w:rPr>
          <w:sz w:val="32"/>
          <w:lang w:val="uk-UA"/>
        </w:rPr>
        <w:t xml:space="preserve"> 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02:00Z</dcterms:created>
  <dc:creator>ChristaK</dc:creator>
  <dc:description/>
  <cp:keywords/>
  <dc:language>en-US</dc:language>
  <cp:lastModifiedBy>ChristaK</cp:lastModifiedBy>
  <dcterms:modified xsi:type="dcterms:W3CDTF">2009-07-31T12:23:00Z</dcterms:modified>
  <cp:revision>7</cp:revision>
  <dc:subject/>
  <dc:title>ПЛАСТ ~ Українська Скавтська Організація ~</dc:title>
</cp:coreProperties>
</file>